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мбовское областное государственное унитарное предприятие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МБОВСКАЯ УПРАВЛЯЮЩАЯ  КОМПАНИЯ»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392000, г. Тамбов, ул. Советская, 106 А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/ факс 71-46-91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tuk.agro.tambov@mail.ru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66829049308 ИНН 6829023113   КПП 682901001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курсная документация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раво заключения договора передачи полномочий единоличного исполнительного органа общества с ограниченной ответственностью «Завод «Моршанскхиммаш» управляющей организации (управляющему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мбов, 201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бовское областное государственное унитарное предприятие «Тамбовская управляющая компания», являясь единственным участником 100 % (сто процентов) доли общества с ограниченной ответственностью «Завод «Моршанскхиммаш», сообщает о проведении конкурса на право заключения договора передачи полномочий единоличного исполнительного органа общества с ограниченной ответственностью «Завод «Моршанскхиммаш» управляющей организации (управляющему) (далее - Конкурс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снование проведения конкурс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иказ  Тамбовского областного государственного унитарного предприятия «Тамбовская управляющая компания» от «10» октября 2019 года № 9 «О  проведении конкурса на право заключения договора передачи полномочий единоличного исполнительного органа общества с ограниченной ответственностью «Завод «Моршанскхиммаш» управляющей организации (управляюще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рганизатор конкурс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Тамбовское областное государственное унитарное предприятие «Тамбовская управляющая компания» - единственный участник 100 % (сто процентов) доли общества с ограниченной ответственностью «Завод «Моршанскхиммаш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Форма конкурс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Конкурс,открытый по составу участников и по форме подачи заявок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5. Дата начала приема заявок на участие в конкурсе:</w:t>
      </w: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«16» октября 2019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Дата окончания приема заявок на участие в конкурсе: </w:t>
      </w:r>
    </w:p>
    <w:p>
      <w:pPr>
        <w:pStyle w:val="Normal"/>
        <w:jc w:val="both"/>
        <w:rPr/>
      </w:pPr>
      <w:r>
        <w:rPr>
          <w:sz w:val="28"/>
          <w:szCs w:val="28"/>
        </w:rPr>
        <w:t>«14» ноября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Время и место приема заявок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о рабочим дням с 09.00 до 12.30 по адресу: г. Тамбов, ул. Советская,  106А, оф. 117,  (4752) 71-46-9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Дата, время и место определения участников конкурса, подведения итогов конкурса (дата проведения конкурса)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5» ноября 2019 года в 11.00 по адресу: г. Тамбов, ул. Советская,  106А, оф.116.</w:t>
      </w:r>
    </w:p>
    <w:p>
      <w:pPr>
        <w:pStyle w:val="Normal"/>
        <w:numPr>
          <w:ilvl w:val="0"/>
          <w:numId w:val="1"/>
        </w:numPr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едмете конкурса</w:t>
      </w:r>
    </w:p>
    <w:p>
      <w:pPr>
        <w:pStyle w:val="Normal"/>
        <w:spacing w:before="60" w:after="0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конкурса</w:t>
      </w:r>
      <w:r>
        <w:rPr>
          <w:sz w:val="28"/>
          <w:szCs w:val="28"/>
        </w:rPr>
        <w:t xml:space="preserve"> – право заключения договора передачи полномочий единоличного исполнительного органа общества с ограниченной ответственностью «Завод «Моршанскхиммаш» управляющей организации (управляюще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</w:t>
      </w:r>
    </w:p>
    <w:p>
      <w:pPr>
        <w:pStyle w:val="Normal"/>
        <w:spacing w:before="60" w:after="60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Право на участие в конкурсе имеют индивидуальные предприниматели, владеющие русским языком, и юридические лица, отвечающие следующим требованиям:</w:t>
      </w:r>
    </w:p>
    <w:p>
      <w:pPr>
        <w:pStyle w:val="Style15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) высшее образование и квалификация по специальности «юриспруденция» и (или) «экономика» - для индивидуальных предпринимателей;</w:t>
      </w:r>
    </w:p>
    <w:p>
      <w:pPr>
        <w:pStyle w:val="Style15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б) опыт работы на руководящей должности не менее 3 лет - для индивидуальных предпринимателей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в) опыт работы с временными, арбитражными и (или) конкурсными управляющими – не менее 1 года;</w:t>
      </w:r>
    </w:p>
    <w:p>
      <w:pPr>
        <w:pStyle w:val="Style15"/>
        <w:spacing w:before="0" w:after="0"/>
        <w:ind w:firstLine="709"/>
        <w:jc w:val="both"/>
        <w:rPr>
          <w:color w:val="000000"/>
          <w:sz w:val="27"/>
          <w:szCs w:val="27"/>
          <w:lang w:val="en-US"/>
        </w:rPr>
      </w:pPr>
      <w:r>
        <w:rPr>
          <w:color w:val="222222"/>
          <w:sz w:val="28"/>
          <w:szCs w:val="28"/>
        </w:rPr>
        <w:t xml:space="preserve">г) </w:t>
      </w:r>
      <w:r>
        <w:rPr>
          <w:color w:val="000000"/>
          <w:sz w:val="28"/>
          <w:szCs w:val="28"/>
        </w:rPr>
        <w:t>эффективное взаимодействие, влияние - организация взаимодействия с органами власти, контролирующими органами, иными заинтересованными лицами с целью оказания влияния и продвижения интересов компании</w:t>
      </w:r>
      <w:r>
        <w:rPr>
          <w:color w:val="000000"/>
          <w:sz w:val="27"/>
          <w:szCs w:val="27"/>
        </w:rPr>
        <w:t>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)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FR1"/>
        <w:widowControl/>
        <w:ind w:left="0" w:firstLine="709"/>
        <w:rPr/>
      </w:pPr>
      <w:r>
        <w:rPr>
          <w:b/>
          <w:sz w:val="28"/>
          <w:szCs w:val="28"/>
          <w:u w:val="single"/>
        </w:rPr>
        <w:t>2.</w:t>
      </w:r>
      <w:r>
        <w:rPr>
          <w:sz w:val="28"/>
          <w:szCs w:val="28"/>
          <w:u w:val="single"/>
        </w:rPr>
        <w:t xml:space="preserve"> Лицо, желающее участвовать в Конкурсе (далее - Претендент), обязано осуществить следующие действия</w:t>
      </w:r>
      <w:r>
        <w:rPr>
          <w:sz w:val="28"/>
          <w:szCs w:val="28"/>
        </w:rPr>
        <w:t xml:space="preserve">: </w:t>
      </w:r>
    </w:p>
    <w:p>
      <w:pPr>
        <w:pStyle w:val="FR1"/>
        <w:widowControl/>
        <w:ind w:left="0" w:firstLine="709"/>
        <w:rPr>
          <w:sz w:val="28"/>
          <w:szCs w:val="28"/>
        </w:rPr>
      </w:pPr>
      <w:r>
        <w:rPr>
          <w:sz w:val="28"/>
          <w:szCs w:val="28"/>
        </w:rPr>
        <w:t>- в установленном порядке подать заявку по утвержденной Организатором Конкурса форме, с приложением необходимых документов.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Ограничений участия отдельных категорий ИП и юридических лиц  не установлено.</w:t>
      </w:r>
    </w:p>
    <w:p>
      <w:pPr>
        <w:pStyle w:val="FR1"/>
        <w:keepNext w:val="true"/>
        <w:widowControl/>
        <w:ind w:left="0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Порядок подачи заявок на участие в Конкурсе:</w:t>
      </w:r>
    </w:p>
    <w:p>
      <w:pPr>
        <w:pStyle w:val="FR1"/>
        <w:widowControl/>
        <w:ind w:left="0" w:firstLine="709"/>
        <w:rPr>
          <w:sz w:val="28"/>
          <w:szCs w:val="28"/>
        </w:rPr>
      </w:pPr>
      <w:r>
        <w:rPr>
          <w:sz w:val="28"/>
          <w:szCs w:val="28"/>
        </w:rPr>
        <w:t>Одно лицо имеет право подать только одну заяв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ки подаются, начиная с «16» октября 2019 года до даты окончания приема заявок, указанной в настоящем информационном сообщении, путем вручения их Организатору Конкурса (или представителю Организатора Конкурса).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Заявка считается принятой Организатором Конкурса, если ей присвоен регистрационный номер, о чем на заявке делается соответствующая отметка.</w:t>
      </w:r>
    </w:p>
    <w:p>
      <w:pPr>
        <w:pStyle w:val="FR1"/>
        <w:widowControl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явки подаются и принимаются одновременно с полным комплектом требуемых для участия в Конкурсе документов.</w:t>
      </w:r>
    </w:p>
    <w:p>
      <w:pPr>
        <w:pStyle w:val="Normal1"/>
        <w:widowControl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еречень требуемых для участия в Конкурсе документов </w:t>
        <w:br/>
        <w:t>и требования к их оформлению: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1. Заявка в двух экземплярах по утвержденной Организатором конкурса форме.</w:t>
      </w:r>
    </w:p>
    <w:p>
      <w:pPr>
        <w:pStyle w:val="FR1"/>
        <w:widowControl/>
        <w:ind w:left="0" w:firstLine="709"/>
        <w:rPr>
          <w:sz w:val="28"/>
          <w:szCs w:val="28"/>
        </w:rPr>
      </w:pPr>
      <w:r>
        <w:rPr>
          <w:sz w:val="28"/>
          <w:szCs w:val="28"/>
        </w:rPr>
        <w:t>2. Доверенность на лицо, имеющее право действовать от имени претендента, оформленная в соответствии с требованиями, установленными законодательством Российской Федерации, если заявка подается представителем претендента.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3. Опись представленных документов, подписанная претендентом или его уполномоченным представителем, в двух экземплярах.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4. Претенденты - юридические лица дополнительно представляют: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а) нотариально заверенные копии учредительных документов и свидетельства о государственной регистрации юридического лица, свидетельства о внесении записи в Единый государственный реестр юридических лиц;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б) надлежащим образом оформленные и заверенные документы, подтверждающие полномочия органов управления и должностных лиц претендента;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в) письменное решение соответствующего уполномоченного органа юридического лица, разрешающее совершение сделки, если это необходимо в соответствии с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</w:t>
        <w:softHyphen/>
        <w:t>равления претендента или выписки из него.</w:t>
      </w:r>
    </w:p>
    <w:p>
      <w:pPr>
        <w:pStyle w:val="FR1"/>
        <w:widowControl/>
        <w:ind w:left="0" w:firstLine="709"/>
        <w:rPr>
          <w:sz w:val="28"/>
          <w:szCs w:val="28"/>
        </w:rPr>
      </w:pPr>
      <w:r>
        <w:rPr>
          <w:sz w:val="28"/>
          <w:szCs w:val="28"/>
        </w:rPr>
        <w:t>г) выписку из Единого государственного реестра – для юридических лиц (оригинал или нотариально заверенная копия).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д) сведения о доле Российской Федерации, субъекта Российской Федерации, муниципального образования в уставном капитале юридического лица.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5. Претенденты – индивидуальные предприниматели дополнительно представляют: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а) нотариально заверенную копию свидетельства о государственной регистрации физического лица в качестве индивидуального предпринимателя, свидетельства о внесении записи в Единый государственный реестр индивидуальных предпринимателей;</w:t>
      </w:r>
    </w:p>
    <w:p>
      <w:pPr>
        <w:pStyle w:val="FR1"/>
        <w:widowControl/>
        <w:ind w:left="0" w:firstLine="709"/>
        <w:rPr>
          <w:sz w:val="28"/>
          <w:szCs w:val="28"/>
        </w:rPr>
      </w:pPr>
      <w:r>
        <w:rPr>
          <w:sz w:val="28"/>
          <w:szCs w:val="28"/>
        </w:rPr>
        <w:t>б) нотариально заверенную копию  свидетельства о постановке на учет физического лица в налоговом органе  на территории Российской Федерации;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в) выписку из Единого государственного реестра индивидуальных предпринимателей (оригинал или нотариально заверенная копия).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В случае если представленные документы содержат помарки, подчистки, исправления и т.п.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их копии, нотариально удостоверенные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момента начала приема заявок Организатор конкурса предоставляет каждому претенденту возможность предварительного ознакомления с формой заявки, условиями договора передачи полномочий единоличного исполнительного органа общества с ограниченной ответственностью «Завод «Моршанскхиммаш» управляющей организации (управляюще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60" w:after="0"/>
        <w:jc w:val="center"/>
        <w:rPr/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spacing w:before="60" w:after="0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В день подведения итогов конкурса конкурсная комиссия рассматривает заявки и документы претендентов.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По результатам рассмотрения заявок и документов конкурсная комиссия принимает решение о признании претендентов участниками конкурса.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Претендент не допускается к участию в конкурсе по следующим осн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енные документы не подтверждают право претендента выступать в роли управляющей организации (управляющего) в соответствии с законодательством Российской Федерации;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- представлены не все документы в соответствии с перечнем, указанным в информационном сообщении о проведении конкурса, либо они оформлены ненадлежащим образом;</w:t>
      </w:r>
    </w:p>
    <w:p>
      <w:pPr>
        <w:pStyle w:val="FR1"/>
        <w:widowControl/>
        <w:ind w:left="0" w:firstLine="709"/>
        <w:rPr>
          <w:sz w:val="28"/>
          <w:szCs w:val="28"/>
        </w:rPr>
      </w:pPr>
      <w:r>
        <w:rPr>
          <w:sz w:val="28"/>
          <w:szCs w:val="28"/>
        </w:rPr>
        <w:t>- заявка подана лицом, не уполномоченным претендентом на осуществление таких действий.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Настоящий перечень оснований отказа претенденту в участии в конкурсе является исчерпывающим.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Претенденты, признанные участниками конкурса, и претенденты, не допущенные к участию в конкурсе, уведомляются об этом в письменной форме путем вручения им под расписку соответствующего уведомления.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Претенденты, допущенные к участию в конкурсе, приобретают статус участника конкурса с момента внесения конкурсной комиссией соответствующей записи в протокол о признании претендентов участниками конкурса.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Конкурс начинается в установленный в настоящем информационном сообщении день и час с объявления уполномоченным представителем Организатора об открытии конкурса и приглашения участникам зарегистрироваться и занять свои места в зале проведения конкурса.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На конкурс допускаются участники конкурса или их полномочные представители, по одному от каждого участника, а также по усмотрению конкурсной комиссии - советники участников, по одному от каждого участника.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Конкурс проводит конкурсная комиссия, которая решает все организационные вопросы и обеспечивает порядок при проведении конкурса.</w:t>
      </w:r>
    </w:p>
    <w:p>
      <w:pPr>
        <w:pStyle w:val="FR1"/>
        <w:widowControl/>
        <w:ind w:left="0"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онкурсная комиссия проводит собеседование с участниками конкурса поочерёдно в порядке регистрации подачи заявок на участие в конкурсе. </w:t>
      </w:r>
    </w:p>
    <w:p>
      <w:pPr>
        <w:pStyle w:val="FR1"/>
        <w:widowControl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завершении конкурса конкурсная комиссия объявляет победителя конкурса.</w:t>
      </w:r>
    </w:p>
    <w:p>
      <w:pPr>
        <w:pStyle w:val="FR1"/>
        <w:widowControl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курсная комиссия признает победителем участника наиболее соответствующего требованиям Организатора конкурса, предъявляемым к  претенденту по итогам собеседования, и предложившего наименьшую стоимость своих услуг.</w:t>
      </w:r>
    </w:p>
    <w:p>
      <w:pPr>
        <w:pStyle w:val="FR1"/>
        <w:widowControl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езультаты конкурса вносятся в протокол, который является документом, удостоверяющим право победителя на заключение договора  передачи полномочий единоличного исполнительного органа общества с ограниченной ответственностью «Завод «Моршанскхиммаш» управляющей организации (управляющему).  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Протокол составляется в двух экземплярах и подписывается всеми членами конкурсной комиссии.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Уведомление о победе на конкурсе выдается победителю конкурса или его полномочному представителю под расписку.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При проведении конкурса Организатором конкурса может проводиться аудио- и видеозапись, материалы которой прилагаются к протоколу в установленном порядке и остаются у Организатора конкурса.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В случае отсутствия заявок на участие в конкурсе либо если в конкурсе принял участие только один участник, конкурсная комиссия признает конкурс несостоявшимся.</w:t>
      </w:r>
    </w:p>
    <w:p>
      <w:pPr>
        <w:pStyle w:val="FR1"/>
        <w:widowControl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6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заключения договора передачи полномочий  единоличного исполнительного органа общества с ограниченной ответственностью «Завод «Моршанскхиммаш» управляющей организации (управляющему) по итогам конкурса</w:t>
      </w:r>
    </w:p>
    <w:p>
      <w:pPr>
        <w:pStyle w:val="Normal"/>
        <w:spacing w:before="60" w:after="0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widowControl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говор передачи полномочий единоличного исполнительного органа общества с ограниченной ответственностью «Завод «Моршанскхиммаш» управляющей организации (управляющему) заключается между Организатором конкурса и победителем конкурса в установленном законодательством порядке в течение пяти дней с даты подведения итогов конкурса.</w:t>
      </w:r>
    </w:p>
    <w:p>
      <w:pPr>
        <w:pStyle w:val="FR1"/>
        <w:widowControl/>
        <w:ind w:left="0" w:firstLine="709"/>
        <w:rPr/>
      </w:pPr>
      <w:r>
        <w:rPr>
          <w:sz w:val="28"/>
          <w:szCs w:val="28"/>
        </w:rPr>
        <w:t>В случае если в конкурсе принял участие только один участник, Организатор конкурс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ключает договор передачи полномочий единоличного исполнительного органа общества с ограниченной ответственностью «Завод «Моршанскхиммаш» управляющей организации (управляющему) с этим участником</w:t>
      </w:r>
      <w:r>
        <w:rPr>
          <w:color w:val="FF0000"/>
          <w:sz w:val="28"/>
          <w:szCs w:val="28"/>
        </w:rPr>
        <w:t>.</w:t>
      </w:r>
    </w:p>
    <w:p>
      <w:pPr>
        <w:pStyle w:val="FR1"/>
        <w:widowControl/>
        <w:ind w:left="0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spacing w:before="60" w:after="0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всем вопросам, касающимся проведения конкурса, можно обратиться по рабочим дням с 09.00 до 12.30 по адресу: г. Тамбов,               ул. Советская,  106А, оф. 117,  (4752) 71-46-91.</w:t>
      </w:r>
    </w:p>
    <w:p>
      <w:pPr>
        <w:pStyle w:val="FR1"/>
        <w:widowControl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ТОГУП «ТУК»                                                                  А.К. Сабетов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0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240" w:firstLine="1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10:00Z</dcterms:created>
  <dc:creator>user</dc:creator>
  <dc:description/>
  <cp:keywords/>
  <dc:language>en-US</dc:language>
  <cp:lastModifiedBy>Олеся</cp:lastModifiedBy>
  <cp:lastPrinted>2018-12-07T11:25:00Z</cp:lastPrinted>
  <dcterms:modified xsi:type="dcterms:W3CDTF">2019-10-10T07:52:00Z</dcterms:modified>
  <cp:revision>12</cp:revision>
  <dc:subject/>
  <dc:title>Тамбовское областное государственное унитарное предприятие</dc:title>
</cp:coreProperties>
</file>